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332399602"/>
      <w:bookmarkStart w:id="164" w:name="__Fieldmark__0_133239960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332399602"/>
      <w:bookmarkStart w:id="166" w:name="__Fieldmark__1_133239960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332399602"/>
      <w:bookmarkStart w:id="168" w:name="__Fieldmark__2_133239960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332399602"/>
      <w:bookmarkStart w:id="170" w:name="__Fieldmark__3_133239960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